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i alphabétique sur l'époux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2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780"/>
        <w:gridCol w:w="1660"/>
        <w:gridCol w:w="1520"/>
        <w:gridCol w:w="1568"/>
        <w:gridCol w:w="1600"/>
      </w:tblGrid>
      <w:tr>
        <w:trPr>
          <w:tblHeader w:val="true"/>
          <w:trHeight w:val="255" w:hRule="atLeast"/>
        </w:trPr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ate</w:t>
            </w:r>
          </w:p>
        </w:tc>
        <w:tc>
          <w:tcPr>
            <w:tcW w:w="7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° act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om époux</w:t>
            </w:r>
          </w:p>
        </w:tc>
        <w:tc>
          <w:tcPr>
            <w:tcW w:w="1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énom époux</w:t>
            </w:r>
          </w:p>
        </w:tc>
        <w:tc>
          <w:tcPr>
            <w:tcW w:w="15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om épous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énom épou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0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CHE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2/1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RR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NTAI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?qu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NOI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3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AIVR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9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mmetz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/16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6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UDAUR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RR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lisabeth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D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C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éo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AR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CH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I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9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6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ZAN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NCH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3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NCH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bri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MI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OS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OU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IT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M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DAI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D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6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R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R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NT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D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3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7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2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OT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B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NGUV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SCHAMP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6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G?V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ain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4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E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R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Z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R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RMANLO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URY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?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4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AN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5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(?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BA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S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NRUSE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PU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VANN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9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VI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?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REP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t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AUD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ER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LL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Z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RC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U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?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3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A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?ch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2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ng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o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URVOIS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2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ORO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MBRU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mïl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NSTAN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E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2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NVOIS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GN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9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7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SNÉ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inott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2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th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2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TREVAU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RC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LLEM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3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BOINL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BOUTHIL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udic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0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LA_BILOU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5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LA_ROCH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U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TILAU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in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2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UTA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0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7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SBAY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llebi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D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RMARA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M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PRO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1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G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6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H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2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D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aventu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TO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G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BURDE(?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ett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6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NTOI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1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9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5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ign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B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MIN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1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1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S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7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UVOIS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LOT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ND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0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0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BA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5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U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2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RAD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9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ud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9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FOS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UAN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7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D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3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A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U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6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VEYAD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?BI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nt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ON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TI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vre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R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2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9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2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6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6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LOT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UB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VR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U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M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RIN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9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CHE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MOURO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RMANGL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or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IGN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ob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2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REN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eau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UIDISSU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1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R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BER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CRIV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CRIV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0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BE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2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US?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UBO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me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7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RI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or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è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2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HAN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6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H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S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L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2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UCEUV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R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9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E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n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9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étie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3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TAN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TA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BLANCH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4/1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BE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4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G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exand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4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CHE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GER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6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Y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th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4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NT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4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T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Y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8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U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5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5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I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3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N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CH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sp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O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G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TAN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è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UG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1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U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6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U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VEL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VAR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PI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0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I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I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U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4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I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I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7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RISO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RIS?I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NT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9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O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2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0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3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0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o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o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0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CH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D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ARACH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1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CH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5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PU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O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11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0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1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4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0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U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0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ocill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ILL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uden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V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O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G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GN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IB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NBIE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CH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OT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6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ugust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lie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8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7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7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sp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r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EO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?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URP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SS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RREBOUR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7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GU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?AC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ECHO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ltaz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égoi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DRE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AULTHIV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2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8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?NI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9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ff?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IOT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OR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UD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OL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RUCHET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7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U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ENNCOEUR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LB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ch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CH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5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LLAR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udo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RIS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na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RM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aull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IS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RD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ROCH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i alphabétique sur l'épous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32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780"/>
        <w:gridCol w:w="1660"/>
        <w:gridCol w:w="1520"/>
        <w:gridCol w:w="1568"/>
        <w:gridCol w:w="1600"/>
      </w:tblGrid>
      <w:tr>
        <w:trPr>
          <w:tblHeader w:val="true"/>
          <w:trHeight w:val="255" w:hRule="atLeast"/>
        </w:trPr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Date</w:t>
            </w:r>
          </w:p>
        </w:tc>
        <w:tc>
          <w:tcPr>
            <w:tcW w:w="78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° acte</w:t>
            </w:r>
          </w:p>
        </w:tc>
        <w:tc>
          <w:tcPr>
            <w:tcW w:w="166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om époux</w:t>
            </w:r>
          </w:p>
        </w:tc>
        <w:tc>
          <w:tcPr>
            <w:tcW w:w="152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énom époux</w:t>
            </w:r>
          </w:p>
        </w:tc>
        <w:tc>
          <w:tcPr>
            <w:tcW w:w="1568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om épouse</w:t>
            </w:r>
          </w:p>
        </w:tc>
        <w:tc>
          <w:tcPr>
            <w:tcW w:w="1600" w:type="dxa"/>
            <w:tcBorders/>
            <w:shd w:fill="FFFF00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énom épou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0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2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UCEUV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R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RIN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9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CHE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7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U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9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BER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/16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Y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th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7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GU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?AC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?BI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S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?qu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BURDE(?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I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L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D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S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L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2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C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ng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NOIS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MBRU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mïl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UD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DAIR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D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TILAU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in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2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NVOIS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0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3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Z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0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7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sp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r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1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RE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3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AI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?ch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2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CH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6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G?V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5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U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ign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8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US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9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1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CH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B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NGUV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5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(?)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BA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4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PU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7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7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D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2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S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TELVI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M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ILL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uden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6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R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CHE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2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HAN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NSTAN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E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égoi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étie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8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GN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ENNCOEUR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9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INT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4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1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QU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AUD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t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P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O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URVOIS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7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UVOIS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9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4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E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R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RC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UB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US?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UBO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8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?NI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3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BOINL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BOUTHIL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udic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7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TA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BLANCH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5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B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9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mmetz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9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FOS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RD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ROCH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G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U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REP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SCHAMP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6/16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VEYAD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5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LLAR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udo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RIS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na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URP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BA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D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CLA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éo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9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2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0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ND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nt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ON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3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AIVR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IS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me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NTAI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RR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lisabeth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1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U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d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0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LA_BILOU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o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LOT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lexand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5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GNAN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RM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aull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2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O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2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UTA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3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N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CH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sp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I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BE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em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L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E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o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B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TI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4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CHE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GER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6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LOT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0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4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NT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U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2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URY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?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0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D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naventu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6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H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U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M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ébastien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2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RIOTE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E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n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TAN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S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N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2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rl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TAN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è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2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on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OT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i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7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RISOT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R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rb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1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2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PU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IT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6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U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VEL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VR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MIN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9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R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L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6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I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UR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1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CH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D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3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5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LL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4/1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BER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O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G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3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NCH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briel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MI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M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PRO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U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Q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1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4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N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GR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D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or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L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ECHO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L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3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A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0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7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/10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CRIV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0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7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RUCHET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AR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OL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E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ltaz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rma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ISS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I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7/16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IRI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ett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/4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S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6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RREBOUR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5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_LA_ROCH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UN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4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ET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Y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7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SBAY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illebi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0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L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ocill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2/162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ORO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RMANGL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IR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enr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RMANLO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U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?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0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SSIGN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2/16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AR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AR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6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ZANN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9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VI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?ICH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2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ARAD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ILB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char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CH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CHI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2/16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aum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RR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1/16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O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gdele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0/160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IGN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2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DRET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6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AUDAUR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UG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TO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GN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4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MAN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nar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0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ORMARA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E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3/11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/160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OSS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OU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12/163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T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OMO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IZIER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2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EO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?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6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H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TIV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LANCHA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OU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5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BAU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ff?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IOT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REN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ceau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UIDISSUER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RIS?I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NT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1/160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NT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UT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ATREVAU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QUORI?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3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GNOT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uillem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LL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9/162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DA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9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rud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8/9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IL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n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/12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inott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/1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ALOI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toi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10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id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6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ONTOIL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NI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1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VAR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PIG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4/1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ETI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O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0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IGUAN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/5/161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ID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NRUSE?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1/16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LLEN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lor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LL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ichèl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0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IB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NBIE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6/11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4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IQU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GE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ISTI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LO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i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2/159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q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o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V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IG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e?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5/12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lie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1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0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mber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6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OUSSEA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ugusti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ALLEBREUX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7/11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URAN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GU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0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NGEL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Oudot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EIGNE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6/1/16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é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n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7/6/163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ODEN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9/2/161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ESCRIVA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/161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BO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/5/161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ORIS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hilipp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GAUL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r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0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ARC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LLEM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ather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N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/11/16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MOUROU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3/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LACROIX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énig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7/12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erthier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E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AUD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cob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IERY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/1/162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EVRE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imo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1/1/16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AVANN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Hugue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OURGE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erain?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/16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BROCHO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/12/163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3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Margueritt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4/1/163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MI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HOMASS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9/10/162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ORG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2/161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ANNIAR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Gevrey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ISSERAND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Franço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1/162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RACL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URION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risti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8/12/159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PIT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André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ARACH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Louis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1/11/159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TARPI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ymphorien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AULTHIV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Jeann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8/10/162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6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HICHERE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icolas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LLAU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0/10/159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5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NOIROT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tienne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LLET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e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22/2/163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ORDI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Esmilliand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VOSNÉ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Claudi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>A partir de l'Inventaire 4E 27/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.L.Lanet</w:t>
      <w:tab/>
      <w:t>Table des CM de Claude BILLOT</w:t>
      <w:tab/>
      <w:t>7/05/2005</w:t>
    </w:r>
  </w:p>
  <w:p>
    <w:pPr>
      <w:pStyle w:val="Header"/>
      <w:rPr/>
    </w:pPr>
    <w:r>
      <w:rPr/>
      <w:t>B. Petit</w:t>
      <w:tab/>
      <w:t>Gevrey 1596-16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89"/>
        </w:tabs>
        <w:ind w:left="78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3"/>
        </w:tabs>
        <w:ind w:left="93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77"/>
        </w:tabs>
        <w:ind w:left="107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1"/>
        </w:tabs>
        <w:ind w:left="122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5"/>
        </w:tabs>
        <w:ind w:left="136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09"/>
        </w:tabs>
        <w:ind w:left="150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3"/>
        </w:tabs>
        <w:ind w:left="165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97"/>
        </w:tabs>
        <w:ind w:left="179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Corpsdetexte1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Cs/>
      <w:kern w:val="2"/>
      <w:sz w:val="28"/>
      <w:szCs w:val="32"/>
      <w:u w:val="thick"/>
    </w:rPr>
  </w:style>
  <w:style w:type="paragraph" w:styleId="Heading2">
    <w:name w:val="Heading 2"/>
    <w:basedOn w:val="Normal"/>
    <w:next w:val="Corpsdetexte2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120"/>
      <w:outlineLvl w:val="1"/>
    </w:pPr>
    <w:rPr>
      <w:rFonts w:cs="Arial"/>
      <w:b/>
      <w:bCs/>
      <w:iCs/>
      <w:sz w:val="24"/>
      <w:szCs w:val="28"/>
      <w:u w:val="thick"/>
    </w:rPr>
  </w:style>
  <w:style w:type="paragraph" w:styleId="Heading3">
    <w:name w:val="Heading 3"/>
    <w:basedOn w:val="Normal"/>
    <w:next w:val="Corpsdetexte3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12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Corpsdetexte3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Corpsdetexte3"/>
    <w:qFormat/>
    <w:pPr>
      <w:numPr>
        <w:ilvl w:val="5"/>
        <w:numId w:val="1"/>
      </w:numPr>
      <w:spacing w:before="240" w:after="60"/>
      <w:outlineLvl w:val="5"/>
    </w:pPr>
    <w:rPr>
      <w:bCs/>
      <w:szCs w:val="22"/>
    </w:rPr>
  </w:style>
  <w:style w:type="paragraph" w:styleId="Heading7">
    <w:name w:val="Heading 7"/>
    <w:basedOn w:val="Normal"/>
    <w:next w:val="Corpsdetexte3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Corpsdetexte3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Corpsdetexte3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20"/>
      <w:ind w:lef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1">
    <w:name w:val="Corps de texte 1"/>
    <w:basedOn w:val="Normal"/>
    <w:qFormat/>
    <w:pPr>
      <w:spacing w:lineRule="auto" w:line="336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  <w:ind w:left="284" w:hanging="0"/>
    </w:pPr>
    <w:rPr/>
  </w:style>
  <w:style w:type="paragraph" w:styleId="Corpsdetexte3">
    <w:name w:val="Corps de texte 3"/>
    <w:basedOn w:val="Normal"/>
    <w:qFormat/>
    <w:pPr>
      <w:spacing w:lineRule="auto" w:line="288" w:before="0" w:after="120"/>
      <w:ind w:left="567" w:hanging="0"/>
    </w:pPr>
    <w:rPr>
      <w:szCs w:val="16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rps1">
    <w:name w:val="Corps1"/>
    <w:basedOn w:val="Normal"/>
    <w:qFormat/>
    <w:pPr>
      <w:spacing w:lineRule="auto" w:line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24"/>
    </w:rPr>
  </w:style>
  <w:style w:type="paragraph" w:styleId="Xl25">
    <w:name w:val="xl25"/>
    <w:basedOn w:val="Normal"/>
    <w:qFormat/>
    <w:pPr>
      <w:shd w:fill="FFFF00" w:val="clear"/>
      <w:spacing w:before="280" w:after="280"/>
      <w:jc w:val="center"/>
    </w:pPr>
    <w:rPr>
      <w:rFonts w:eastAsia="Arial Unicode MS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9:55:00Z</dcterms:created>
  <dc:creator>Bernard PETIT</dc:creator>
  <dc:description/>
  <dc:language>en-US</dc:language>
  <cp:lastModifiedBy>Bernard PETIT</cp:lastModifiedBy>
  <dcterms:modified xsi:type="dcterms:W3CDTF">2005-05-07T20:10:00Z</dcterms:modified>
  <cp:revision>1</cp:revision>
  <dc:subject/>
  <dc:title>Tri alphabétique sur l'époux</dc:title>
</cp:coreProperties>
</file>